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КРАСОВ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11.2023</w:t>
      </w:r>
      <w:r>
        <w:rPr>
          <w:rFonts w:cs="Times New Roman" w:ascii="Times New Roman" w:hAnsi="Times New Roman"/>
          <w:sz w:val="28"/>
          <w:szCs w:val="28"/>
        </w:rPr>
        <w:t xml:space="preserve"> №19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назначении публичных слуш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Генерального пл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. Агеев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красовское  Некрас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Ярослав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о ст. 5.1 Градостроительного  кодекса Российской Федерации, ст. 18 Устава Некрасовского муниципального района, в целях соблюдения интересов граждан и объединений, Администрация Некрасов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оекту Генерального плана деревни Агеево  сельского поселения Некрасовское  Некрасовского района Яросла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15.12.2023 года с 11.00 до 12.00 часов по адресу: Ярославская область, Некрасовский район, р.п. Некрасовское, ул. Набережная, д.37 по средствам платформы обратной связи.  Орган, уполномоченный на  проведение публичных слушаний -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у по управлению муниципальным имуществом Администрации Некрасовского муниципального района (А.С. Смирновой) разместить имеющийся материа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у Генерального плана д. Агеево  сельского поселения Некрасовское   Некрасовского рай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по адресу: Ярославская область, Некрасовский район, р.п. Некрасовское, ул. Набережная, дом 36, а также на официальном сайте Некрасовского муниципального района в период с 23.11.2023 по 20.12.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тету по управлению муниципальным имуществом Администрации Некрасовского муниципального района (А.С. Смирновой) 12.12.2023 года в 11.00 провести выступление с представлением материалов  по Проекту по адресу: Ярославская область, Некрасовский район, р.п. Некрасовское, ул. Набережная, дом 36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и замечания по Проекту  направлять в письменном виде или  в форме электронного документа в Комитет по управлению муниципальным имуществом Администрации Некрасовского муниципального района по адресу: Ярославская область, Некрасовский район, р.п. Некрасовское, ул. Набережная, дом 36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тету по управлению муниципальным имуществ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 (А.С. Смирновой) подготовить и опубликовать заключение по результатам публичных слушаний 20.12.2023 года  с учётом предложений и замеч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одготовку и проведение публичных слушаний возложить на Комитет по управлению муниципальным имуществом Администрации Некрасовского муниципального района (А.С. Смирнов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Некрасовского муниципального района, курирующего соответствующее направлени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Некрасовского муниципального района                               П.Н. Кулаков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меститель Главы-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жилищно-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и Некрасо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айона                                                                                             К.Э. Логинова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.о. Председателя Комитета по упр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ым имущество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екрасовского муниципального района                                      Е.Н. Бороду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онсультант  отдела правового обеспеч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го заказ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красовского муниципального района                                      А.А. Панов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Некрас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-   3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С. Смир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9:00Z</dcterms:created>
  <dc:creator>Home</dc:creator>
  <dc:description/>
  <cp:keywords/>
  <dc:language>en-US</dc:language>
  <cp:lastModifiedBy>КУМИ</cp:lastModifiedBy>
  <cp:lastPrinted>2023-11-16T11:58:00Z</cp:lastPrinted>
  <dcterms:modified xsi:type="dcterms:W3CDTF">2023-11-21T08:34:00Z</dcterms:modified>
  <cp:revision>117</cp:revision>
  <dc:subject/>
  <dc:title>от__________№_____</dc:title>
</cp:coreProperties>
</file>